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50/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09.10.2025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o pitanje broj 10/4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10. redovnoj sjednici Općinskog vijeća Vogošća, održanoj dana 25.09.2025. godine, vijećnik Pašagić Almir (u ime Kluba vijećnika SDP)  postavio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  <w:t xml:space="preserve">10/4.  </w:t>
      </w:r>
      <w:r>
        <w:rPr>
          <w:rFonts w:cs="Arial" w:ascii="Arial" w:hAnsi="Arial"/>
          <w:sz w:val="22"/>
          <w:szCs w:val="22"/>
          <w:lang w:val="bs-BA"/>
        </w:rPr>
        <w:t>Općina Vogošća ima svoju bližu i daljnju historiju, a ljepota su ljudi koji žive na ovom području. Nekad su Vogošću gledali i divili se garndioznoj autoindustriji i drugim pogonima,koji su radili u punom kapicitetu. Ovako jak industrijski centar je bio dio razvojne kičme ex Jugoslavije.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Danas Vogošća ima kapacitet da se razvije u industriju do realnih nivoa, ali najveće blago su ljudi, posebno djeca, jer je naša Vogošća pozitivna u prirodnom priraštaju. Imamo tendenciju rasta i želimo biti grad koji ima sve što je potrebno za život.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Pitanje, obzirom da je usvojena turistička agenda za općinu Vogošća, da mi kažete, da li imate podatke koliko je bilo turista u 2025 godini bilo u Vogošći, koliko dana su boravili, gdje su spavaili i koliko su se zadržali.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Da li Vogošća treba neki turistički biro, jer smatram da ima kapacitete koji bi mogli zadržati turistu bar par dana.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Blizina Sarajeva, okolna brda i ljepote prirode daju mogućnost da se turisti zadržavaju. Prelijep fudbalski stadion, može biti utočište za pripreme fudbalskih ekipa.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Gastro ponuda vogošćanskih restorana je poznata u regionu, a rad naših hotela pokazuje da je ove godine u Vogošći bilo stranih turista.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Ulaganje u turizam je sigurna, čista i provjerena karta za dodatni razvoj jedne općine, koja ima tendeciju rasta i razvoja.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Davne 1881. godine, New York je prvi u svijetu dobio struju, a odmah iza ove svjetske metropole, a zahvaljujući Austrougarskoj, u Semizovcu, općina Vogošća je 1890. godine, pet godina prije nego li u samom Sarajevu donesena i instalirana prva sijalica.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Općina Vogošća ima usvojen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Turistički akcioni plan</w:t>
      </w:r>
      <w:r>
        <w:rPr>
          <w:rFonts w:cs="Arial" w:ascii="Arial" w:hAnsi="Arial"/>
          <w:sz w:val="22"/>
          <w:szCs w:val="22"/>
        </w:rPr>
        <w:t xml:space="preserve"> kojim su definisani pravci razvoja turizma na lokalnom nivou. Međutim, oblast turizm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ije u neposrednoj nadležnosti općine</w:t>
      </w:r>
      <w:r>
        <w:rPr>
          <w:rFonts w:cs="Arial" w:ascii="Arial" w:hAnsi="Arial"/>
          <w:sz w:val="22"/>
          <w:szCs w:val="22"/>
        </w:rPr>
        <w:t xml:space="preserve">, već u nadležnosti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kantonalnih organa i Turističke zajednice Kantona Sarajevo</w:t>
      </w:r>
      <w:r>
        <w:rPr>
          <w:rFonts w:cs="Arial" w:ascii="Arial" w:hAnsi="Arial"/>
          <w:sz w:val="22"/>
          <w:szCs w:val="22"/>
        </w:rPr>
        <w:t>, koji vode zvanične evidencije o dolascima i noćenjima turista.</w:t>
      </w:r>
      <w:r>
        <w:rPr>
          <w:rFonts w:cs="Arial" w:ascii="Arial" w:hAnsi="Arial"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 tim u vezi,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upućen je dopis Zavodu za informatiku i statistiku K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Turističkoj zajednici K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i pribavljanja relevantnih podataka za područje općine Vogošća.</w:t>
      </w:r>
      <w:r>
        <w:rPr>
          <w:rFonts w:cs="Arial" w:ascii="Arial" w:hAnsi="Arial"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ada je riječ o eventualnom osnivanju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turističkog biroa</w:t>
      </w:r>
      <w:r>
        <w:rPr>
          <w:rFonts w:cs="Arial" w:ascii="Arial" w:hAnsi="Arial"/>
          <w:sz w:val="22"/>
          <w:szCs w:val="22"/>
        </w:rPr>
        <w:t>, takva odluka bi se mogla razmatrati u saradnji s Turističkom zajednicom KS, nakon što se sagledaju stvarne potrebe i potencijali lokalne turističke ponu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TextBody"/>
        <w:spacing w:before="0" w:after="120"/>
        <w:ind w:left="5040" w:firstLine="72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5:26:00Z</dcterms:created>
  <dc:creator>adilaz</dc:creator>
  <dc:description/>
  <cp:keywords/>
  <dc:language>en-US</dc:language>
  <cp:lastModifiedBy>Jasmina Fazlić</cp:lastModifiedBy>
  <cp:lastPrinted>2025-09-16T14:38:00Z</cp:lastPrinted>
  <dcterms:modified xsi:type="dcterms:W3CDTF">2025-10-09T05:40:00Z</dcterms:modified>
  <cp:revision>3</cp:revision>
  <dc:subject/>
  <dc:title>Bosna i Hercegovina</dc:title>
</cp:coreProperties>
</file>